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Prinzenweg 14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27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trafficmonito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TrafficMonito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+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+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4.2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TrafficMonito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TrafficMonito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TrafficMonito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TrafficMonito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4.2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